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OPROGRAMOWANI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7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1 sztuki pakietu biurowego dla Instytutu Historii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3 sztuk oprogramowania graficznego, 1 sztuki oprogramowania (media pack) wraz z nośnikiem instalacyjnym dla Instytutu Sztuk Pięknych - WS 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3 sztuk oprogramowania CAD wraz z pakietem serwisowym dla Instytutu Sztuk Pięknych - WS 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6-26T13:35:00Z</dcterms:modified>
  <cp:revision>13</cp:revision>
  <dc:subject/>
  <dc:title/>
</cp:coreProperties>
</file>